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mplifying Ratio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Use the information provided in the table to write the specified ratio in </w:t>
      </w:r>
      <w:r>
        <w:rPr>
          <w:b/>
          <w:sz w:val="36"/>
          <w:u w:val="single"/>
        </w:rPr>
        <w:t>simplest form</w:t>
      </w:r>
      <w:r>
        <w:rPr>
          <w:b/>
          <w:sz w:val="36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>Contributions for School Dance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021"/>
        <w:gridCol w:w="2160"/>
        <w:gridCol w:w="2340"/>
      </w:tblGrid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# of Candy Ba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# of Sodas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i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4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y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2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ich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0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dd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4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shl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mplifying Ratio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Use the information provided in the table to write the specified ratio in </w:t>
      </w:r>
      <w:r>
        <w:rPr>
          <w:b/>
          <w:sz w:val="36"/>
          <w:u w:val="single"/>
        </w:rPr>
        <w:t>simplest form</w:t>
      </w:r>
      <w:r>
        <w:rPr>
          <w:b/>
          <w:sz w:val="36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>Contributions for School Dance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021"/>
        <w:gridCol w:w="2160"/>
        <w:gridCol w:w="2340"/>
      </w:tblGrid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# of Candy Ba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# of Sodas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i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4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y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2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icha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0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dd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4</w:t>
            </w:r>
          </w:p>
        </w:tc>
      </w:tr>
      <w:tr>
        <w:trPr/>
        <w:tc>
          <w:tcPr>
            <w:tcW w:w="16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shl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implifying Ratios</w:t>
      </w:r>
    </w:p>
    <w:p>
      <w:pPr>
        <w:pStyle w:val="Normal"/>
        <w:ind w:left="720" w:hanging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1)</w:t>
        <w:tab/>
        <w:t>Write a ratio comparing the number of candy bars Risa brought to Michael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2)</w:t>
        <w:tab/>
        <w:t>Write a ratio comparing the number of candy bars Risa brought to the number of sodas she brought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3)</w:t>
        <w:tab/>
        <w:t>Write a ratio comparing the number of candy bars Ashley brought to Katelyn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4)</w:t>
        <w:tab/>
        <w:t>Write a ratio comparing the number of sodas Michael brought to the number Kyle brought.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5)</w:t>
        <w:tab/>
        <w:t>Write a ratio comparing the number of sodas Michael brought to the number of candy bars Ashley brought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6)</w:t>
        <w:tab/>
        <w:t>Write a ratio comparing the number of candy bars Kyle brought to the number of sodas he brought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7)</w:t>
        <w:tab/>
        <w:t>Write a ratio comparing the number of candy bars Ashley brought to the total number of candy bars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</w:r>
    </w:p>
    <w:p>
      <w:pPr>
        <w:pStyle w:val="Normal"/>
        <w:ind w:left="720" w:hanging="720"/>
        <w:rPr>
          <w:sz w:val="40"/>
        </w:rPr>
      </w:pPr>
      <w:r>
        <w:rPr>
          <w:sz w:val="40"/>
        </w:rPr>
        <w:t>8)</w:t>
        <w:tab/>
        <w:t>Write a ratio comparing the number of sodas Ashley brought to the total sodas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>;</w:t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9/2026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1:15:00Z</dcterms:created>
  <dc:creator>ccps</dc:creator>
  <dc:description/>
  <cp:keywords/>
  <dc:language>en-US</dc:language>
  <cp:lastModifiedBy>deanne elizabeth mcgrath</cp:lastModifiedBy>
  <cp:lastPrinted>2011-05-09T08:06:00Z</cp:lastPrinted>
  <dcterms:modified xsi:type="dcterms:W3CDTF">2011-05-09T12:07:00Z</dcterms:modified>
  <cp:revision>4</cp:revision>
  <dc:subject/>
  <dc:title>Name: ___________________</dc:title>
</cp:coreProperties>
</file>